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6 Settembre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3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Spada  </w:t>
            </w:r>
            <w:r>
              <w:rPr/>
              <w:t xml:space="preserve"> ________________________________________________________  Frazione: </w:t>
            </w:r>
            <w:r>
              <w:rPr>
                <w:b/>
              </w:rPr>
              <w:t>___</w:t>
              <w:softHyphen/>
              <w:softHyphen/>
              <w:t>________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</w:rPr>
              <w:t>_____________________</w:t>
            </w:r>
            <w:r>
              <w:rPr/>
              <w:t xml:space="preserve">________________________________________________  N° </w:t>
            </w:r>
            <w:r>
              <w:rPr>
                <w:b/>
                <w:color w:val="FF0000"/>
              </w:rPr>
              <w:t xml:space="preserve"> 12 </w:t>
            </w:r>
            <w:r>
              <w:rPr/>
              <w:t>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4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5, 26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</w:t>
            </w:r>
            <w:r>
              <w:rPr>
                <w:b/>
                <w:color w:val="FF0000"/>
              </w:rPr>
              <w:t>Sec. XVIII</w:t>
            </w:r>
            <w:r>
              <w:rPr/>
              <w:t xml:space="preserve">  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219,1220,1221,1222  </w:t>
            </w:r>
            <w:r>
              <w:rPr/>
              <w:t>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-1796415</wp:posOffset>
                      </wp:positionV>
                      <wp:extent cx="31311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8475" cy="16840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7595" t="23413" r="-5" b="109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38.55pt;mso-wrap-distance-left:9.05pt;mso-wrap-distance-right:9.05pt;mso-wrap-distance-top:0pt;mso-wrap-distance-bottom:0pt;margin-top:-141.45pt;mso-position-vertical-relative:text;margin-left:19.4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16840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7595" t="23413" r="-5" b="109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088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8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6175" cy="16573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6175" cy="165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5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6175" cy="16573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175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[  ]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 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Alberi da frutta, noci, acaci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 xml:space="preserve">Edificio di grande pregio disabitato e  molto deteriorato, in un contesto stradale ed industriale </w:t>
            </w:r>
            <w:r>
              <w:rPr/>
              <w:t>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con grigliati e arcone</w:t>
            </w:r>
            <w:r>
              <w:rPr>
                <w:smallCaps/>
              </w:rPr>
              <w:t xml:space="preserve">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Ex fienile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3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995</wp:posOffset>
                      </wp:positionV>
                      <wp:extent cx="3413760" cy="23075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3760" cy="2307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8975" cy="22148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8975" cy="2214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8pt;height:181.7pt;mso-wrap-distance-left:9.05pt;mso-wrap-distance-right:9.05pt;mso-wrap-distance-top:0pt;mso-wrap-distance-bottom:0pt;margin-top:6.8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975" cy="22148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975" cy="221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90805</wp:posOffset>
                      </wp:positionV>
                      <wp:extent cx="3414395" cy="23094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4395" cy="2309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9610" cy="22167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9610" cy="2216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85pt;height:181.85pt;mso-wrap-distance-left:9.05pt;mso-wrap-distance-right:9.05pt;mso-wrap-distance-top:0pt;mso-wrap-distance-bottom:0pt;margin-top:7.1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9610" cy="22167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9610" cy="221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219                                                                                                  Foto n° 1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7780</wp:posOffset>
                      </wp:positionV>
                      <wp:extent cx="3418840" cy="230886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840" cy="2308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4055" cy="221615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4055" cy="2216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2pt;height:181.8pt;mso-wrap-distance-left:9.05pt;mso-wrap-distance-right:9.05pt;mso-wrap-distance-top:0pt;mso-wrap-distance-bottom:0pt;margin-top:1.4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21615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21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7780</wp:posOffset>
                      </wp:positionV>
                      <wp:extent cx="3419475" cy="230886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9475" cy="2308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4690" cy="221615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4690" cy="2216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25pt;height:181.8pt;mso-wrap-distance-left:9.05pt;mso-wrap-distance-right:9.05pt;mso-wrap-distance-top:0pt;mso-wrap-distance-bottom:0pt;margin-top:1.4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21615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21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221                                                                                                  Foto n° 122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4:38:00Z</dcterms:modified>
  <cp:revision>66</cp:revision>
  <dc:subject/>
  <dc:title>COMUNE DI  </dc:title>
</cp:coreProperties>
</file>